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lang w:val="es-ES"/>
        </w:rPr>
      </w:pPr>
      <w:r>
        <w:rPr>
          <w:sz w:val="28"/>
          <w:szCs w:val="28"/>
          <w:lang w:val="es-ES"/>
        </w:rPr>
        <w:t>EL Valor adquisitivo y Actual</w:t>
      </w:r>
    </w:p>
    <w:p>
      <w:pPr>
        <w:pStyle w:val="NormalWeb"/>
        <w:rPr/>
      </w:pPr>
      <w:r>
        <w:rPr>
          <w:lang w:val="es-ES"/>
        </w:rPr>
        <w:t>Algunas veces conocido como el poder adquisitivo, el</w:t>
      </w:r>
      <w:hyperlink r:id="rId2">
        <w:r>
          <w:rPr>
            <w:rStyle w:val="InternetLink"/>
            <w:color w:val="000000"/>
            <w:u w:val="none"/>
            <w:lang w:val="es-ES"/>
          </w:rPr>
          <w:t xml:space="preserve"> poder adquisitivo </w:t>
        </w:r>
      </w:hyperlink>
      <w:r>
        <w:rPr>
          <w:lang w:val="es-ES"/>
        </w:rPr>
        <w:t>se define como el valor actual del efectivo disponible en relación con la calidad y cantidad de productos que pueden comprar utilizando los recursos disponibles.</w:t>
      </w:r>
      <w:hyperlink r:id="rId3">
        <w:r>
          <w:rPr>
            <w:rStyle w:val="InternetLink"/>
            <w:color w:val="000000"/>
            <w:u w:val="none"/>
            <w:lang w:val="es-ES"/>
          </w:rPr>
          <w:t xml:space="preserve"> </w:t>
        </w:r>
      </w:hyperlink>
      <w:r>
        <w:rPr>
          <w:lang w:val="es-ES"/>
        </w:rPr>
        <w:t>En términos de inversión, el poder adquisitivo se refiere normalmente al valor del dinero que está disponible para su uso en la compra de valores en el margen. Esencialmente, el uso del término poder de compra tiene que ver con la</w:t>
      </w:r>
      <w:hyperlink r:id="rId4">
        <w:r>
          <w:rPr>
            <w:rStyle w:val="InternetLink"/>
            <w:color w:val="000000"/>
            <w:u w:val="none"/>
            <w:lang w:val="es-ES"/>
          </w:rPr>
          <w:t xml:space="preserve"> capacidad </w:t>
        </w:r>
      </w:hyperlink>
      <w:r>
        <w:rPr>
          <w:lang w:val="es-ES"/>
        </w:rPr>
        <w:t xml:space="preserve">del consumidor a utilizar los activos líquidos para comprar la cantidad deseada y la calidad de los productos que satisfagan los deseos y necesidades actuales. </w:t>
      </w:r>
    </w:p>
    <w:p>
      <w:pPr>
        <w:pStyle w:val="Normal"/>
        <w:rPr/>
      </w:pPr>
      <w:r>
        <w:rPr>
          <w:lang w:val="es-ES"/>
        </w:rPr>
        <w:t>Los</w:t>
      </w:r>
      <w:hyperlink r:id="rId5">
        <w:r>
          <w:rPr>
            <w:rStyle w:val="InternetLink"/>
            <w:color w:val="000000"/>
            <w:u w:val="none"/>
            <w:lang w:val="es-ES"/>
          </w:rPr>
          <w:t xml:space="preserve"> fabricantes </w:t>
        </w:r>
      </w:hyperlink>
      <w:r>
        <w:rPr>
          <w:lang w:val="es-ES"/>
        </w:rPr>
        <w:t>hacen un</w:t>
      </w:r>
      <w:hyperlink r:id="rId6">
        <w:r>
          <w:rPr>
            <w:rStyle w:val="InternetLink"/>
            <w:color w:val="000000"/>
            <w:u w:val="none"/>
            <w:lang w:val="es-ES"/>
          </w:rPr>
          <w:t xml:space="preserve"> punto </w:t>
        </w:r>
      </w:hyperlink>
      <w:r>
        <w:rPr>
          <w:lang w:val="es-ES"/>
        </w:rPr>
        <w:t>para analizar el poder adquisitivo de los diferentes sectores del</w:t>
      </w:r>
      <w:hyperlink r:id="rId7">
        <w:r>
          <w:rPr>
            <w:rStyle w:val="InternetLink"/>
            <w:color w:val="000000"/>
            <w:u w:val="none"/>
            <w:lang w:val="es-ES"/>
          </w:rPr>
          <w:t xml:space="preserve"> mercado </w:t>
        </w:r>
      </w:hyperlink>
      <w:r>
        <w:rPr>
          <w:lang w:val="es-ES"/>
        </w:rPr>
        <w:t xml:space="preserve">de consumo a fin de diseñar productos y servicios que son una buena pareja con la cantidad media de ingresos disponibles que los consumidores en un grupo económico determinado que se puede esperar para utilizar la compra de productos . Una correcta comprensión del valor del dinero, que se aplica a un grupo de consumidores específicos, puede ayudar a un fabricante para diseñar productos que satisfagan las expectativas de que un consumidor va a tener para un dios o servicio determinado, lo que se refiere a una estructura de precios dada . Esto significa que el número de unidades producidas y la calidad de los materiales utilizados para producir los productos pueden variar. Fabricantes de operar con la idea de vender las unidades que cumplen con norma de seguridad y niveles de calidad, se pueden vender con beneficios, y siguen siendo aceptables a un consumidor que debe realizar compras con un determinado nivel de actividad económica. </w:t>
      </w:r>
    </w:p>
    <w:p>
      <w:pPr>
        <w:pStyle w:val="Normal"/>
        <w:rPr>
          <w:lang w:val="es-ES"/>
        </w:rPr>
      </w:pPr>
      <w:r>
        <w:rPr>
          <w:lang w:val="es-ES"/>
        </w:rPr>
        <w:t>El poder de compra variará de un grupo económico a otro. En general, los fabricantes ofrecen varios niveles de calidad de los mismos tipos de productos, produciendo un número variable de cada nivel de productos, basada en la demanda del mercado que se basa en parte en la comprensión del poder adquisitivo promedio de los consumidores en un determinado sector del mercado. Este enfoque ha llevado a la creación de diversos tipos de puntos de venta. Algunos de los puntos de venta que abastecen a los consumidores que posean un nivel de poder adquisitivo, mientras que otros se centrarán en atraer el grupo más pequeño pero más ricos de los consumidores que pueden permitirse pagar más por un bien o servicio que es ligeramente mayor de alguna manera. Los consumidores pueden optar por ejercer el poder de compra en las tiendas de descuento, tiendas por departamentos de lujo, o en tiendas especializadas que llevan a las ediciones limitadas de productos muy apreciad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lar.es/a/negocio/2010/11/Que-es-el-poder-adquisitivo.html" TargetMode="External"/><Relationship Id="rId3" Type="http://schemas.openxmlformats.org/officeDocument/2006/relationships/hyperlink" Target="http://lular.es/a/negocio/2010/11/&lt;scr" TargetMode="External"/><Relationship Id="rId4" Type="http://schemas.openxmlformats.org/officeDocument/2006/relationships/hyperlink" Target="http://lular.es/a/ciencia/2010/12/Que-es-la-capacidad.html" TargetMode="External"/><Relationship Id="rId5" Type="http://schemas.openxmlformats.org/officeDocument/2006/relationships/hyperlink" Target="http://lular.es/a/industria/2010/09/Que-son-los-fabricantes.html" TargetMode="External"/><Relationship Id="rId6" Type="http://schemas.openxmlformats.org/officeDocument/2006/relationships/hyperlink" Target="http://lular.es/a/historia/2010/10/Que-es-el-punto.html" TargetMode="External"/><Relationship Id="rId7" Type="http://schemas.openxmlformats.org/officeDocument/2006/relationships/hyperlink" Target="http://lular.es/a/negocio/2010/11/Que-es-el-Mercado.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7:32:00Z</dcterms:created>
  <dc:creator>Supervisor</dc:creator>
  <dc:description/>
  <cp:keywords/>
  <dc:language>en-US</dc:language>
  <cp:lastModifiedBy>Supervisor</cp:lastModifiedBy>
  <cp:lastPrinted>2012-02-17T11:35:00Z</cp:lastPrinted>
  <dcterms:modified xsi:type="dcterms:W3CDTF">2012-02-17T17:35:00Z</dcterms:modified>
  <cp:revision>2</cp:revision>
  <dc:subject/>
  <dc:title>EL Valor adquisitivo y Actual</dc:title>
</cp:coreProperties>
</file>